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8"/>
        <w:gridCol w:w="488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ОРМАТИВ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тоимости 1 квадратного метра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общей площади жилья </w:t>
      </w:r>
      <w:r>
        <w:rPr>
          <w:b/>
          <w:sz w:val="28"/>
          <w:szCs w:val="28"/>
        </w:rPr>
        <w:t xml:space="preserve">по муниципальному 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образованию Щербиновский район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торой квартал 2025 год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68"/>
        <w:gridCol w:w="1701"/>
        <w:gridCol w:w="1274"/>
        <w:gridCol w:w="1701"/>
        <w:gridCol w:w="170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дратного метра площади жилья на втор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расч.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стоим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дратного метра жилья за первый 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зн.с),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- дефлятор на второй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де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ья на  первичном рынке жиль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ья на вторичном рынке жиль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р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нового строи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1)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= гр.2*г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= (гр.4 + гр.5+гр.6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1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00,39</w:t>
            </w:r>
            <w:bookmarkStart w:id="0" w:name="_GoBack"/>
            <w:bookmarkEnd w:id="0"/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91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9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С.Н.Черня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02d6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b93dcf"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602d6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NoSpacing">
    <w:name w:val="No Spacing"/>
    <w:uiPriority w:val="99"/>
    <w:qFormat/>
    <w:rsid w:val="004602d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uiPriority w:val="99"/>
    <w:qFormat/>
    <w:rsid w:val="009a0adf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NormalWeb">
    <w:name w:val="Normal (Web)"/>
    <w:basedOn w:val="Normal"/>
    <w:uiPriority w:val="99"/>
    <w:qFormat/>
    <w:rsid w:val="00664689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link w:val="Style15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BalloonText">
    <w:name w:val="Balloon Text"/>
    <w:basedOn w:val="Normal"/>
    <w:link w:val="Style16"/>
    <w:uiPriority w:val="99"/>
    <w:semiHidden/>
    <w:qFormat/>
    <w:rsid w:val="00b93dcf"/>
    <w:pPr/>
    <w:rPr>
      <w:rFonts w:ascii="Tahoma" w:hAnsi="Tahoma" w:eastAsia="Calibri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4602d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B10AA8-D896-4803-BC7A-7F91A5C7DA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  <Pages>1</Pages>
  <Words>146</Words>
  <Characters>835</Characters>
  <CharactersWithSpaces>980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5:00Z</dcterms:created>
  <dc:creator>Великая Анна</dc:creator>
  <dc:description/>
  <dc:language>en-US</dc:language>
  <cp:lastModifiedBy>Татьяна Воротченко</cp:lastModifiedBy>
  <cp:lastPrinted>2024-11-12T08:20:00Z</cp:lastPrinted>
  <dcterms:modified xsi:type="dcterms:W3CDTF">2025-03-05T12:5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